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4233187"/>
            <w:bookmarkStart w:id="1" w:name="__Fieldmark__0_39423318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94233187"/>
            <w:bookmarkStart w:id="3" w:name="__Fieldmark__1_39423318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4233187"/>
            <w:bookmarkStart w:id="5" w:name="__Fieldmark__2_39423318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4233187"/>
            <w:bookmarkStart w:id="7" w:name="__Fieldmark__3_39423318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4233187"/>
            <w:bookmarkStart w:id="9" w:name="__Fieldmark__4_39423318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94233187"/>
            <w:bookmarkStart w:id="11" w:name="__Fieldmark__5_39423318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4233187"/>
            <w:bookmarkStart w:id="13" w:name="__Fieldmark__6_39423318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94233187"/>
            <w:bookmarkStart w:id="15" w:name="__Fieldmark__7_39423318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4233187"/>
            <w:bookmarkStart w:id="17" w:name="__Fieldmark__8_39423318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4233187"/>
            <w:bookmarkStart w:id="19" w:name="__Fieldmark__9_39423318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4233187"/>
            <w:bookmarkStart w:id="21" w:name="__Fieldmark__10_39423318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4233187"/>
            <w:bookmarkStart w:id="23" w:name="__Fieldmark__11_39423318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4233187"/>
            <w:bookmarkStart w:id="25" w:name="__Fieldmark__12_39423318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94233187"/>
            <w:bookmarkStart w:id="27" w:name="__Fieldmark__13_39423318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4233187"/>
            <w:bookmarkStart w:id="29" w:name="__Fieldmark__14_39423318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4233187"/>
            <w:bookmarkStart w:id="31" w:name="__Fieldmark__15_39423318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94233187"/>
            <w:bookmarkStart w:id="34" w:name="__Fieldmark__16_39423318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4233187"/>
            <w:bookmarkStart w:id="36" w:name="__Fieldmark__17_39423318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94233187"/>
            <w:bookmarkStart w:id="38" w:name="__Fieldmark__18_39423318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4233187"/>
            <w:bookmarkStart w:id="40" w:name="__Fieldmark__19_39423318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4233187"/>
            <w:bookmarkStart w:id="42" w:name="__Fieldmark__20_39423318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94233187"/>
            <w:bookmarkStart w:id="44" w:name="__Fieldmark__21_39423318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4233187"/>
            <w:bookmarkStart w:id="46" w:name="__Fieldmark__22_39423318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94233187"/>
            <w:bookmarkStart w:id="48" w:name="__Fieldmark__23_39423318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4233187"/>
            <w:bookmarkStart w:id="50" w:name="__Fieldmark__24_39423318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4233187"/>
            <w:bookmarkStart w:id="52" w:name="__Fieldmark__25_39423318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4233187"/>
            <w:bookmarkStart w:id="54" w:name="__Fieldmark__27_39423318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4233187"/>
            <w:bookmarkStart w:id="56" w:name="__Fieldmark__28_39423318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4233187"/>
            <w:bookmarkStart w:id="58" w:name="__Fieldmark__29_39423318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94233187"/>
            <w:bookmarkStart w:id="60" w:name="__Fieldmark__30_39423318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4233187"/>
            <w:bookmarkStart w:id="62" w:name="__Fieldmark__31_39423318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394233187"/>
            <w:bookmarkStart w:id="64" w:name="__Fieldmark__35_39423318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394233187"/>
            <w:bookmarkStart w:id="66" w:name="__Fieldmark__36_39423318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394233187"/>
            <w:bookmarkStart w:id="68" w:name="__Fieldmark__37_39423318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394233187"/>
            <w:bookmarkStart w:id="70" w:name="__Fieldmark__38_39423318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394233187"/>
            <w:bookmarkStart w:id="72" w:name="__Fieldmark__39_39423318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394233187"/>
            <w:bookmarkStart w:id="74" w:name="__Fieldmark__40_39423318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394233187"/>
            <w:bookmarkStart w:id="76" w:name="__Fieldmark__41_39423318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394233187"/>
            <w:bookmarkStart w:id="78" w:name="__Fieldmark__42_39423318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394233187"/>
            <w:bookmarkStart w:id="80" w:name="__Fieldmark__43_39423318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394233187"/>
            <w:bookmarkStart w:id="82" w:name="__Fieldmark__44_39423318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394233187"/>
            <w:bookmarkStart w:id="84" w:name="__Fieldmark__45_39423318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394233187"/>
            <w:bookmarkStart w:id="86" w:name="__Fieldmark__46_39423318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 (2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 poem, dance...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on the activity with the following questions: How did it go? Did you have any problems? how did you solve them?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9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1T03:02:00Z</dcterms:modified>
  <cp:revision>3</cp:revision>
  <dc:subject/>
  <dc:title/>
</cp:coreProperties>
</file>